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07347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40478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25365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422796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